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95  17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мая</w:t>
            </w:r>
          </w:p>
        </w:tc>
      </w:tr>
      <w:tr>
        <w:trPr>
          <w:trHeight w:val="3742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6520" simplePos="0" locked="0" layoutInCell="1" allowOverlap="1" relativeHeight="9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53415</wp:posOffset>
                      </wp:positionV>
                      <wp:extent cx="1777365" cy="1039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1637">
                                    <a:moveTo>
                                      <a:pt x="2723" y="915"/>
                                    </a:moveTo>
                                    <a:cubicBezTo>
                                      <a:pt x="2799" y="1059"/>
                                      <a:pt x="2775" y="1266"/>
                                      <a:pt x="2715" y="1380"/>
                                    </a:cubicBezTo>
                                    <a:cubicBezTo>
                                      <a:pt x="2655" y="1494"/>
                                      <a:pt x="2505" y="1557"/>
                                      <a:pt x="2363" y="1597"/>
                                    </a:cubicBezTo>
                                    <a:cubicBezTo>
                                      <a:pt x="2221" y="1637"/>
                                      <a:pt x="2037" y="1636"/>
                                      <a:pt x="1860" y="1620"/>
                                    </a:cubicBezTo>
                                    <a:cubicBezTo>
                                      <a:pt x="1683" y="1604"/>
                                      <a:pt x="1467" y="1593"/>
                                      <a:pt x="1298" y="1500"/>
                                    </a:cubicBezTo>
                                    <a:cubicBezTo>
                                      <a:pt x="1129" y="1407"/>
                                      <a:pt x="972" y="1173"/>
                                      <a:pt x="848" y="1065"/>
                                    </a:cubicBezTo>
                                    <a:cubicBezTo>
                                      <a:pt x="724" y="957"/>
                                      <a:pt x="645" y="906"/>
                                      <a:pt x="555" y="855"/>
                                    </a:cubicBezTo>
                                    <a:cubicBezTo>
                                      <a:pt x="465" y="804"/>
                                      <a:pt x="335" y="781"/>
                                      <a:pt x="308" y="757"/>
                                    </a:cubicBezTo>
                                    <a:cubicBezTo>
                                      <a:pt x="281" y="733"/>
                                      <a:pt x="380" y="727"/>
                                      <a:pt x="390" y="712"/>
                                    </a:cubicBezTo>
                                    <a:cubicBezTo>
                                      <a:pt x="400" y="697"/>
                                      <a:pt x="382" y="682"/>
                                      <a:pt x="368" y="667"/>
                                    </a:cubicBezTo>
                                    <a:cubicBezTo>
                                      <a:pt x="354" y="652"/>
                                      <a:pt x="342" y="627"/>
                                      <a:pt x="308" y="622"/>
                                    </a:cubicBezTo>
                                    <a:cubicBezTo>
                                      <a:pt x="274" y="617"/>
                                      <a:pt x="214" y="642"/>
                                      <a:pt x="165" y="637"/>
                                    </a:cubicBezTo>
                                    <a:cubicBezTo>
                                      <a:pt x="116" y="632"/>
                                      <a:pt x="30" y="616"/>
                                      <a:pt x="15" y="592"/>
                                    </a:cubicBezTo>
                                    <a:cubicBezTo>
                                      <a:pt x="0" y="568"/>
                                      <a:pt x="66" y="528"/>
                                      <a:pt x="75" y="495"/>
                                    </a:cubicBezTo>
                                    <a:cubicBezTo>
                                      <a:pt x="84" y="462"/>
                                      <a:pt x="70" y="424"/>
                                      <a:pt x="68" y="390"/>
                                    </a:cubicBezTo>
                                    <a:cubicBezTo>
                                      <a:pt x="66" y="356"/>
                                      <a:pt x="43" y="317"/>
                                      <a:pt x="60" y="292"/>
                                    </a:cubicBezTo>
                                    <a:cubicBezTo>
                                      <a:pt x="77" y="267"/>
                                      <a:pt x="150" y="256"/>
                                      <a:pt x="173" y="240"/>
                                    </a:cubicBezTo>
                                    <a:cubicBezTo>
                                      <a:pt x="196" y="224"/>
                                      <a:pt x="196" y="230"/>
                                      <a:pt x="195" y="195"/>
                                    </a:cubicBezTo>
                                    <a:cubicBezTo>
                                      <a:pt x="194" y="160"/>
                                      <a:pt x="151" y="60"/>
                                      <a:pt x="165" y="30"/>
                                    </a:cubicBezTo>
                                    <a:cubicBezTo>
                                      <a:pt x="179" y="0"/>
                                      <a:pt x="201" y="8"/>
                                      <a:pt x="278" y="15"/>
                                    </a:cubicBezTo>
                                    <a:cubicBezTo>
                                      <a:pt x="355" y="22"/>
                                      <a:pt x="425" y="33"/>
                                      <a:pt x="630" y="75"/>
                                    </a:cubicBezTo>
                                    <a:cubicBezTo>
                                      <a:pt x="835" y="117"/>
                                      <a:pt x="1237" y="196"/>
                                      <a:pt x="1508" y="270"/>
                                    </a:cubicBezTo>
                                    <a:cubicBezTo>
                                      <a:pt x="1779" y="344"/>
                                      <a:pt x="2056" y="410"/>
                                      <a:pt x="2258" y="517"/>
                                    </a:cubicBezTo>
                                    <a:cubicBezTo>
                                      <a:pt x="2460" y="624"/>
                                      <a:pt x="2649" y="760"/>
                                      <a:pt x="2723" y="9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1637" path="m2723,915c2799,1059,2775,1266,2715,1380c2655,1494,2505,1557,2363,1597c2221,1637,2037,1636,1860,1620c1683,1604,1467,1593,1298,1500c1129,1407,972,1173,848,1065c724,957,645,906,555,855c465,804,335,781,308,757c281,733,380,727,390,712c400,697,382,682,368,667c354,652,342,627,308,622c274,617,214,642,165,637c116,632,30,616,15,592c0,568,66,528,75,495c84,462,70,424,68,390c66,356,43,317,60,292c77,267,150,256,173,240c196,224,196,230,195,195c194,160,151,60,165,30c179,0,201,8,278,15c355,22,425,33,630,75c835,117,1237,196,1508,270c1779,344,2056,410,2258,517c2460,624,2649,760,2723,915xe" stroked="f" o:allowincell="t" style="position:absolute;margin-left:30.1pt;margin-top:51.45pt;width:139.9pt;height:8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0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1541145</wp:posOffset>
                      </wp:positionV>
                      <wp:extent cx="900430" cy="5861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23">
                                    <a:moveTo>
                                      <a:pt x="662" y="72"/>
                                    </a:moveTo>
                                    <a:cubicBezTo>
                                      <a:pt x="551" y="118"/>
                                      <a:pt x="391" y="201"/>
                                      <a:pt x="295" y="282"/>
                                    </a:cubicBezTo>
                                    <a:cubicBezTo>
                                      <a:pt x="199" y="363"/>
                                      <a:pt x="134" y="471"/>
                                      <a:pt x="85" y="559"/>
                                    </a:cubicBezTo>
                                    <a:cubicBezTo>
                                      <a:pt x="36" y="647"/>
                                      <a:pt x="4" y="766"/>
                                      <a:pt x="2" y="807"/>
                                    </a:cubicBezTo>
                                    <a:cubicBezTo>
                                      <a:pt x="0" y="848"/>
                                      <a:pt x="49" y="793"/>
                                      <a:pt x="70" y="807"/>
                                    </a:cubicBezTo>
                                    <a:cubicBezTo>
                                      <a:pt x="91" y="821"/>
                                      <a:pt x="110" y="874"/>
                                      <a:pt x="130" y="889"/>
                                    </a:cubicBezTo>
                                    <a:cubicBezTo>
                                      <a:pt x="150" y="904"/>
                                      <a:pt x="164" y="923"/>
                                      <a:pt x="190" y="897"/>
                                    </a:cubicBezTo>
                                    <a:cubicBezTo>
                                      <a:pt x="216" y="871"/>
                                      <a:pt x="258" y="762"/>
                                      <a:pt x="287" y="732"/>
                                    </a:cubicBezTo>
                                    <a:cubicBezTo>
                                      <a:pt x="316" y="702"/>
                                      <a:pt x="331" y="718"/>
                                      <a:pt x="362" y="717"/>
                                    </a:cubicBezTo>
                                    <a:cubicBezTo>
                                      <a:pt x="393" y="716"/>
                                      <a:pt x="451" y="706"/>
                                      <a:pt x="475" y="724"/>
                                    </a:cubicBezTo>
                                    <a:cubicBezTo>
                                      <a:pt x="499" y="742"/>
                                      <a:pt x="464" y="808"/>
                                      <a:pt x="505" y="822"/>
                                    </a:cubicBezTo>
                                    <a:cubicBezTo>
                                      <a:pt x="546" y="836"/>
                                      <a:pt x="668" y="844"/>
                                      <a:pt x="722" y="807"/>
                                    </a:cubicBezTo>
                                    <a:cubicBezTo>
                                      <a:pt x="776" y="770"/>
                                      <a:pt x="795" y="634"/>
                                      <a:pt x="827" y="597"/>
                                    </a:cubicBezTo>
                                    <a:cubicBezTo>
                                      <a:pt x="859" y="560"/>
                                      <a:pt x="885" y="575"/>
                                      <a:pt x="917" y="582"/>
                                    </a:cubicBezTo>
                                    <a:cubicBezTo>
                                      <a:pt x="949" y="589"/>
                                      <a:pt x="985" y="649"/>
                                      <a:pt x="1022" y="642"/>
                                    </a:cubicBezTo>
                                    <a:cubicBezTo>
                                      <a:pt x="1059" y="635"/>
                                      <a:pt x="1102" y="549"/>
                                      <a:pt x="1142" y="537"/>
                                    </a:cubicBezTo>
                                    <a:cubicBezTo>
                                      <a:pt x="1182" y="525"/>
                                      <a:pt x="1226" y="576"/>
                                      <a:pt x="1262" y="567"/>
                                    </a:cubicBezTo>
                                    <a:cubicBezTo>
                                      <a:pt x="1298" y="558"/>
                                      <a:pt x="1354" y="514"/>
                                      <a:pt x="1360" y="484"/>
                                    </a:cubicBezTo>
                                    <a:cubicBezTo>
                                      <a:pt x="1366" y="454"/>
                                      <a:pt x="1304" y="413"/>
                                      <a:pt x="1300" y="387"/>
                                    </a:cubicBezTo>
                                    <a:cubicBezTo>
                                      <a:pt x="1296" y="361"/>
                                      <a:pt x="1318" y="342"/>
                                      <a:pt x="1337" y="327"/>
                                    </a:cubicBezTo>
                                    <a:cubicBezTo>
                                      <a:pt x="1356" y="312"/>
                                      <a:pt x="1406" y="322"/>
                                      <a:pt x="1412" y="297"/>
                                    </a:cubicBezTo>
                                    <a:cubicBezTo>
                                      <a:pt x="1418" y="272"/>
                                      <a:pt x="1405" y="199"/>
                                      <a:pt x="1375" y="177"/>
                                    </a:cubicBezTo>
                                    <a:cubicBezTo>
                                      <a:pt x="1345" y="155"/>
                                      <a:pt x="1281" y="183"/>
                                      <a:pt x="1232" y="162"/>
                                    </a:cubicBezTo>
                                    <a:cubicBezTo>
                                      <a:pt x="1183" y="141"/>
                                      <a:pt x="1127" y="75"/>
                                      <a:pt x="1082" y="49"/>
                                    </a:cubicBezTo>
                                    <a:cubicBezTo>
                                      <a:pt x="1037" y="23"/>
                                      <a:pt x="1032" y="0"/>
                                      <a:pt x="962" y="4"/>
                                    </a:cubicBezTo>
                                    <a:cubicBezTo>
                                      <a:pt x="892" y="8"/>
                                      <a:pt x="773" y="26"/>
                                      <a:pt x="662" y="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23" path="m662,72c551,118,391,201,295,282c199,363,134,471,85,559c36,647,4,766,2,807c0,848,49,793,70,807c91,821,110,874,130,889c150,904,164,923,190,897c216,871,258,762,287,732c316,702,331,718,362,717c393,716,451,706,475,724c499,742,464,808,505,822c546,836,668,844,722,807c776,770,795,634,827,597c859,560,885,575,917,582c949,589,985,649,1022,642c1059,635,1102,549,1142,537c1182,525,1226,576,1262,567c1298,558,1354,514,1360,484c1366,454,1304,413,1300,387c1296,361,1318,342,1337,327c1356,312,1406,322,1412,297c1418,272,1405,199,1375,177c1345,155,1281,183,1232,162c1183,141,1127,75,1082,49c1037,23,1032,0,962,4c892,8,773,26,662,72xe" stroked="f" o:allowincell="t" style="position:absolute;margin-left:222.75pt;margin-top:121.35pt;width:70.85pt;height:46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1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20662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20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254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74" y="3006"/>
                                      <a:pt x="3331" y="3039"/>
                                    </a:cubicBezTo>
                                    <a:cubicBezTo>
                                      <a:pt x="3288" y="3072"/>
                                      <a:pt x="3204" y="3198"/>
                                      <a:pt x="3166" y="3226"/>
                                    </a:cubicBezTo>
                                    <a:cubicBezTo>
                                      <a:pt x="3128" y="3254"/>
                                      <a:pt x="3111" y="3221"/>
                                      <a:pt x="3106" y="3204"/>
                                    </a:cubicBezTo>
                                    <a:cubicBezTo>
                                      <a:pt x="3101" y="3187"/>
                                      <a:pt x="3136" y="3162"/>
                                      <a:pt x="3136" y="3121"/>
                                    </a:cubicBezTo>
                                    <a:cubicBezTo>
                                      <a:pt x="3136" y="3080"/>
                                      <a:pt x="3092" y="3045"/>
                                      <a:pt x="3106" y="2956"/>
                                    </a:cubicBezTo>
                                    <a:cubicBezTo>
                                      <a:pt x="3120" y="2867"/>
                                      <a:pt x="3206" y="2659"/>
                                      <a:pt x="3219" y="2589"/>
                                    </a:cubicBezTo>
                                    <a:cubicBezTo>
                                      <a:pt x="3232" y="2519"/>
                                      <a:pt x="3196" y="2545"/>
                                      <a:pt x="3181" y="2536"/>
                                    </a:cubicBezTo>
                                    <a:cubicBezTo>
                                      <a:pt x="3166" y="2527"/>
                                      <a:pt x="3154" y="2522"/>
                                      <a:pt x="3129" y="2536"/>
                                    </a:cubicBezTo>
                                    <a:cubicBezTo>
                                      <a:pt x="3104" y="255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46" y="775"/>
                                      <a:pt x="3166" y="751"/>
                                    </a:cubicBezTo>
                                    <a:cubicBezTo>
                                      <a:pt x="3186" y="727"/>
                                      <a:pt x="3195" y="656"/>
                                      <a:pt x="3219" y="654"/>
                                    </a:cubicBezTo>
                                    <a:cubicBezTo>
                                      <a:pt x="3243" y="652"/>
                                      <a:pt x="3264" y="706"/>
                                      <a:pt x="3309" y="736"/>
                                    </a:cubicBezTo>
                                    <a:cubicBezTo>
                                      <a:pt x="3354" y="766"/>
                                      <a:pt x="3417" y="809"/>
                                      <a:pt x="3489" y="834"/>
                                    </a:cubicBezTo>
                                    <a:cubicBezTo>
                                      <a:pt x="3561" y="859"/>
                                      <a:pt x="3658" y="891"/>
                                      <a:pt x="3744" y="886"/>
                                    </a:cubicBezTo>
                                    <a:cubicBezTo>
                                      <a:pt x="3830" y="881"/>
                                      <a:pt x="3928" y="850"/>
                                      <a:pt x="4006" y="804"/>
                                    </a:cubicBezTo>
                                    <a:cubicBezTo>
                                      <a:pt x="4084" y="758"/>
                                      <a:pt x="4166" y="623"/>
                                      <a:pt x="4209" y="609"/>
                                    </a:cubicBezTo>
                                    <a:cubicBezTo>
                                      <a:pt x="4252" y="595"/>
                                      <a:pt x="4228" y="687"/>
                                      <a:pt x="4261" y="721"/>
                                    </a:cubicBezTo>
                                    <a:cubicBezTo>
                                      <a:pt x="4294" y="755"/>
                                      <a:pt x="4349" y="781"/>
                                      <a:pt x="4404" y="811"/>
                                    </a:cubicBezTo>
                                    <a:cubicBezTo>
                                      <a:pt x="4459" y="84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43" y="1019"/>
                                      <a:pt x="4726" y="1096"/>
                                    </a:cubicBezTo>
                                    <a:cubicBezTo>
                                      <a:pt x="4709" y="1173"/>
                                      <a:pt x="4641" y="1332"/>
                                      <a:pt x="4629" y="1389"/>
                                    </a:cubicBezTo>
                                    <a:cubicBezTo>
                                      <a:pt x="4617" y="1446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254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74,3006,3331,3039c3288,3072,3204,3198,3166,3226c3128,3254,3111,3221,3106,3204c3101,3187,3136,3162,3136,3121c3136,3080,3092,3045,3106,2956c3120,2867,3206,2659,3219,2589c3232,2519,3196,2545,3181,2536c3166,2527,3154,2522,3129,2536c3104,255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46,775,3166,751c3186,727,3195,656,3219,654c3243,652,3264,706,3309,736c3354,766,3417,809,3489,834c3561,859,3658,891,3744,886c3830,881,3928,850,4006,804c4084,758,4166,623,4209,609c4252,595,4228,687,4261,721c4294,755,4349,781,4404,811c4459,841,4536,882,4591,901c4646,920,4711,891,4734,924c4757,957,4743,1019,4726,1096c4709,1173,4641,1332,4629,1389c4617,1446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62.6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2">
                      <wp:simplePos x="0" y="0"/>
                      <wp:positionH relativeFrom="column">
                        <wp:posOffset>2541270</wp:posOffset>
                      </wp:positionH>
                      <wp:positionV relativeFrom="paragraph">
                        <wp:posOffset>469900</wp:posOffset>
                      </wp:positionV>
                      <wp:extent cx="623570" cy="2432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5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2" h="383">
                                    <a:moveTo>
                                      <a:pt x="973" y="94"/>
                                    </a:moveTo>
                                    <a:cubicBezTo>
                                      <a:pt x="982" y="128"/>
                                      <a:pt x="925" y="206"/>
                                      <a:pt x="875" y="251"/>
                                    </a:cubicBezTo>
                                    <a:cubicBezTo>
                                      <a:pt x="825" y="296"/>
                                      <a:pt x="759" y="345"/>
                                      <a:pt x="673" y="364"/>
                                    </a:cubicBezTo>
                                    <a:cubicBezTo>
                                      <a:pt x="587" y="383"/>
                                      <a:pt x="449" y="382"/>
                                      <a:pt x="358" y="364"/>
                                    </a:cubicBezTo>
                                    <a:cubicBezTo>
                                      <a:pt x="267" y="346"/>
                                      <a:pt x="184" y="295"/>
                                      <a:pt x="125" y="259"/>
                                    </a:cubicBezTo>
                                    <a:cubicBezTo>
                                      <a:pt x="66" y="223"/>
                                      <a:pt x="10" y="168"/>
                                      <a:pt x="5" y="146"/>
                                    </a:cubicBezTo>
                                    <a:cubicBezTo>
                                      <a:pt x="0" y="124"/>
                                      <a:pt x="59" y="128"/>
                                      <a:pt x="95" y="124"/>
                                    </a:cubicBezTo>
                                    <a:cubicBezTo>
                                      <a:pt x="131" y="120"/>
                                      <a:pt x="183" y="141"/>
                                      <a:pt x="223" y="124"/>
                                    </a:cubicBezTo>
                                    <a:cubicBezTo>
                                      <a:pt x="263" y="107"/>
                                      <a:pt x="269" y="33"/>
                                      <a:pt x="335" y="19"/>
                                    </a:cubicBezTo>
                                    <a:cubicBezTo>
                                      <a:pt x="401" y="5"/>
                                      <a:pt x="559" y="44"/>
                                      <a:pt x="620" y="41"/>
                                    </a:cubicBezTo>
                                    <a:cubicBezTo>
                                      <a:pt x="681" y="38"/>
                                      <a:pt x="668" y="0"/>
                                      <a:pt x="703" y="4"/>
                                    </a:cubicBezTo>
                                    <a:cubicBezTo>
                                      <a:pt x="738" y="8"/>
                                      <a:pt x="785" y="49"/>
                                      <a:pt x="830" y="64"/>
                                    </a:cubicBezTo>
                                    <a:cubicBezTo>
                                      <a:pt x="875" y="79"/>
                                      <a:pt x="943" y="88"/>
                                      <a:pt x="973" y="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2,383" path="m973,94c982,128,925,206,875,251c825,296,759,345,673,364c587,383,449,382,358,364c267,346,184,295,125,259c66,223,10,168,5,146c0,124,59,128,95,124c131,120,183,141,223,124c263,107,269,33,335,19c401,5,559,44,620,41c681,38,668,0,703,4c738,8,785,49,830,64c875,79,943,88,973,94xe" stroked="f" o:allowincell="t" style="position:absolute;margin-left:200.1pt;margin-top:37pt;width:49.05pt;height:19.1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4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15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729615</wp:posOffset>
                      </wp:positionV>
                      <wp:extent cx="1160145" cy="148526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14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7" h="2339">
                                    <a:moveTo>
                                      <a:pt x="1187" y="255"/>
                                    </a:moveTo>
                                    <a:cubicBezTo>
                                      <a:pt x="1054" y="348"/>
                                      <a:pt x="849" y="513"/>
                                      <a:pt x="699" y="652"/>
                                    </a:cubicBezTo>
                                    <a:cubicBezTo>
                                      <a:pt x="549" y="791"/>
                                      <a:pt x="392" y="948"/>
                                      <a:pt x="287" y="1087"/>
                                    </a:cubicBezTo>
                                    <a:cubicBezTo>
                                      <a:pt x="182" y="1226"/>
                                      <a:pt x="116" y="1383"/>
                                      <a:pt x="69" y="1485"/>
                                    </a:cubicBezTo>
                                    <a:cubicBezTo>
                                      <a:pt x="22" y="1587"/>
                                      <a:pt x="0" y="1677"/>
                                      <a:pt x="5" y="1702"/>
                                    </a:cubicBezTo>
                                    <a:cubicBezTo>
                                      <a:pt x="10" y="1727"/>
                                      <a:pt x="75" y="1649"/>
                                      <a:pt x="102" y="1635"/>
                                    </a:cubicBezTo>
                                    <a:cubicBezTo>
                                      <a:pt x="129" y="1621"/>
                                      <a:pt x="154" y="1614"/>
                                      <a:pt x="170" y="1620"/>
                                    </a:cubicBezTo>
                                    <a:cubicBezTo>
                                      <a:pt x="186" y="1626"/>
                                      <a:pt x="213" y="1598"/>
                                      <a:pt x="200" y="1672"/>
                                    </a:cubicBezTo>
                                    <a:cubicBezTo>
                                      <a:pt x="187" y="1746"/>
                                      <a:pt x="109" y="1975"/>
                                      <a:pt x="95" y="2062"/>
                                    </a:cubicBezTo>
                                    <a:cubicBezTo>
                                      <a:pt x="81" y="2149"/>
                                      <a:pt x="116" y="2160"/>
                                      <a:pt x="117" y="2197"/>
                                    </a:cubicBezTo>
                                    <a:cubicBezTo>
                                      <a:pt x="118" y="2234"/>
                                      <a:pt x="97" y="2268"/>
                                      <a:pt x="102" y="2287"/>
                                    </a:cubicBezTo>
                                    <a:cubicBezTo>
                                      <a:pt x="107" y="2306"/>
                                      <a:pt x="105" y="2339"/>
                                      <a:pt x="147" y="2310"/>
                                    </a:cubicBezTo>
                                    <a:cubicBezTo>
                                      <a:pt x="189" y="2281"/>
                                      <a:pt x="298" y="2141"/>
                                      <a:pt x="357" y="2115"/>
                                    </a:cubicBezTo>
                                    <a:cubicBezTo>
                                      <a:pt x="416" y="2089"/>
                                      <a:pt x="456" y="2158"/>
                                      <a:pt x="504" y="2152"/>
                                    </a:cubicBezTo>
                                    <a:cubicBezTo>
                                      <a:pt x="552" y="2146"/>
                                      <a:pt x="612" y="2091"/>
                                      <a:pt x="647" y="2077"/>
                                    </a:cubicBezTo>
                                    <a:cubicBezTo>
                                      <a:pt x="682" y="2063"/>
                                      <a:pt x="693" y="2055"/>
                                      <a:pt x="714" y="2070"/>
                                    </a:cubicBezTo>
                                    <a:cubicBezTo>
                                      <a:pt x="735" y="2085"/>
                                      <a:pt x="750" y="2151"/>
                                      <a:pt x="774" y="2167"/>
                                    </a:cubicBezTo>
                                    <a:cubicBezTo>
                                      <a:pt x="798" y="2183"/>
                                      <a:pt x="828" y="2196"/>
                                      <a:pt x="857" y="2167"/>
                                    </a:cubicBezTo>
                                    <a:cubicBezTo>
                                      <a:pt x="886" y="2138"/>
                                      <a:pt x="921" y="2069"/>
                                      <a:pt x="947" y="1995"/>
                                    </a:cubicBezTo>
                                    <a:cubicBezTo>
                                      <a:pt x="973" y="1921"/>
                                      <a:pt x="981" y="1810"/>
                                      <a:pt x="1014" y="1725"/>
                                    </a:cubicBezTo>
                                    <a:cubicBezTo>
                                      <a:pt x="1047" y="1640"/>
                                      <a:pt x="1082" y="1555"/>
                                      <a:pt x="1142" y="1485"/>
                                    </a:cubicBezTo>
                                    <a:cubicBezTo>
                                      <a:pt x="1202" y="1415"/>
                                      <a:pt x="1303" y="1346"/>
                                      <a:pt x="1374" y="1305"/>
                                    </a:cubicBezTo>
                                    <a:cubicBezTo>
                                      <a:pt x="1445" y="1264"/>
                                      <a:pt x="1524" y="1282"/>
                                      <a:pt x="1569" y="1237"/>
                                    </a:cubicBezTo>
                                    <a:cubicBezTo>
                                      <a:pt x="1614" y="1192"/>
                                      <a:pt x="1609" y="1082"/>
                                      <a:pt x="1644" y="1035"/>
                                    </a:cubicBezTo>
                                    <a:cubicBezTo>
                                      <a:pt x="1679" y="988"/>
                                      <a:pt x="1752" y="998"/>
                                      <a:pt x="1779" y="952"/>
                                    </a:cubicBezTo>
                                    <a:cubicBezTo>
                                      <a:pt x="1806" y="906"/>
                                      <a:pt x="1805" y="802"/>
                                      <a:pt x="1809" y="757"/>
                                    </a:cubicBezTo>
                                    <a:cubicBezTo>
                                      <a:pt x="1813" y="712"/>
                                      <a:pt x="1827" y="717"/>
                                      <a:pt x="1802" y="682"/>
                                    </a:cubicBezTo>
                                    <a:cubicBezTo>
                                      <a:pt x="1777" y="647"/>
                                      <a:pt x="1695" y="579"/>
                                      <a:pt x="1659" y="547"/>
                                    </a:cubicBezTo>
                                    <a:cubicBezTo>
                                      <a:pt x="1623" y="515"/>
                                      <a:pt x="1573" y="526"/>
                                      <a:pt x="1584" y="487"/>
                                    </a:cubicBezTo>
                                    <a:cubicBezTo>
                                      <a:pt x="1595" y="448"/>
                                      <a:pt x="1708" y="359"/>
                                      <a:pt x="1727" y="315"/>
                                    </a:cubicBezTo>
                                    <a:cubicBezTo>
                                      <a:pt x="1746" y="271"/>
                                      <a:pt x="1698" y="261"/>
                                      <a:pt x="1697" y="225"/>
                                    </a:cubicBezTo>
                                    <a:cubicBezTo>
                                      <a:pt x="1696" y="189"/>
                                      <a:pt x="1719" y="134"/>
                                      <a:pt x="1719" y="97"/>
                                    </a:cubicBezTo>
                                    <a:cubicBezTo>
                                      <a:pt x="1719" y="60"/>
                                      <a:pt x="1739" y="0"/>
                                      <a:pt x="1697" y="0"/>
                                    </a:cubicBezTo>
                                    <a:cubicBezTo>
                                      <a:pt x="1655" y="0"/>
                                      <a:pt x="1549" y="55"/>
                                      <a:pt x="1464" y="97"/>
                                    </a:cubicBezTo>
                                    <a:cubicBezTo>
                                      <a:pt x="1379" y="139"/>
                                      <a:pt x="1245" y="222"/>
                                      <a:pt x="1187" y="2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7,2339" path="m1187,255c1054,348,849,513,699,652c549,791,392,948,287,1087c182,1226,116,1383,69,1485c22,1587,0,1677,5,1702c10,1727,75,1649,102,1635c129,1621,154,1614,170,1620c186,1626,213,1598,200,1672c187,1746,109,1975,95,2062c81,2149,116,2160,117,2197c118,2234,97,2268,102,2287c107,2306,105,2339,147,2310c189,2281,298,2141,357,2115c416,2089,456,2158,504,2152c552,2146,612,2091,647,2077c682,2063,693,2055,714,2070c735,2085,750,2151,774,2167c798,2183,828,2196,857,2167c886,2138,921,2069,947,1995c973,1921,981,1810,1014,1725c1047,1640,1082,1555,1142,1485c1202,1415,1303,1346,1374,1305c1445,1264,1524,1282,1569,1237c1614,1192,1609,1082,1644,1035c1679,988,1752,998,1779,952c1806,906,1805,802,1809,757c1813,712,1827,717,1802,682c1777,647,1695,579,1659,547c1623,515,1573,526,1584,487c1595,448,1708,359,1727,315c1746,271,1698,261,1697,225c1696,189,1719,134,1719,97c1719,60,1739,0,1697,0c1655,0,1549,55,1464,97c1379,139,1245,222,1187,255xe" stroked="f" o:allowincell="t" style="position:absolute;margin-left:190.15pt;margin-top:57.45pt;width:91.3pt;height:11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2095</wp:posOffset>
                      </wp:positionV>
                      <wp:extent cx="703580" cy="56134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4">
                                    <a:moveTo>
                                      <a:pt x="213" y="852"/>
                                    </a:moveTo>
                                    <a:cubicBezTo>
                                      <a:pt x="190" y="849"/>
                                      <a:pt x="196" y="779"/>
                                      <a:pt x="176" y="762"/>
                                    </a:cubicBezTo>
                                    <a:cubicBezTo>
                                      <a:pt x="156" y="745"/>
                                      <a:pt x="119" y="748"/>
                                      <a:pt x="93" y="747"/>
                                    </a:cubicBezTo>
                                    <a:cubicBezTo>
                                      <a:pt x="67" y="746"/>
                                      <a:pt x="32" y="775"/>
                                      <a:pt x="18" y="754"/>
                                    </a:cubicBezTo>
                                    <a:cubicBezTo>
                                      <a:pt x="4" y="733"/>
                                      <a:pt x="0" y="678"/>
                                      <a:pt x="11" y="619"/>
                                    </a:cubicBezTo>
                                    <a:cubicBezTo>
                                      <a:pt x="22" y="560"/>
                                      <a:pt x="52" y="469"/>
                                      <a:pt x="86" y="402"/>
                                    </a:cubicBezTo>
                                    <a:cubicBezTo>
                                      <a:pt x="120" y="335"/>
                                      <a:pt x="159" y="269"/>
                                      <a:pt x="213" y="214"/>
                                    </a:cubicBezTo>
                                    <a:cubicBezTo>
                                      <a:pt x="267" y="159"/>
                                      <a:pt x="341" y="107"/>
                                      <a:pt x="408" y="72"/>
                                    </a:cubicBezTo>
                                    <a:cubicBezTo>
                                      <a:pt x="475" y="37"/>
                                      <a:pt x="574" y="8"/>
                                      <a:pt x="618" y="4"/>
                                    </a:cubicBezTo>
                                    <a:cubicBezTo>
                                      <a:pt x="662" y="0"/>
                                      <a:pt x="645" y="38"/>
                                      <a:pt x="671" y="49"/>
                                    </a:cubicBezTo>
                                    <a:cubicBezTo>
                                      <a:pt x="697" y="60"/>
                                      <a:pt x="732" y="47"/>
                                      <a:pt x="776" y="72"/>
                                    </a:cubicBezTo>
                                    <a:cubicBezTo>
                                      <a:pt x="820" y="97"/>
                                      <a:pt x="885" y="177"/>
                                      <a:pt x="933" y="199"/>
                                    </a:cubicBezTo>
                                    <a:cubicBezTo>
                                      <a:pt x="981" y="221"/>
                                      <a:pt x="1032" y="187"/>
                                      <a:pt x="1061" y="207"/>
                                    </a:cubicBezTo>
                                    <a:cubicBezTo>
                                      <a:pt x="1090" y="227"/>
                                      <a:pt x="1108" y="294"/>
                                      <a:pt x="1106" y="319"/>
                                    </a:cubicBezTo>
                                    <a:cubicBezTo>
                                      <a:pt x="1104" y="344"/>
                                      <a:pt x="1063" y="342"/>
                                      <a:pt x="1046" y="357"/>
                                    </a:cubicBezTo>
                                    <a:cubicBezTo>
                                      <a:pt x="1029" y="372"/>
                                      <a:pt x="997" y="382"/>
                                      <a:pt x="1001" y="409"/>
                                    </a:cubicBezTo>
                                    <a:cubicBezTo>
                                      <a:pt x="1005" y="436"/>
                                      <a:pt x="1073" y="492"/>
                                      <a:pt x="1068" y="522"/>
                                    </a:cubicBezTo>
                                    <a:cubicBezTo>
                                      <a:pt x="1063" y="552"/>
                                      <a:pt x="995" y="580"/>
                                      <a:pt x="971" y="589"/>
                                    </a:cubicBezTo>
                                    <a:cubicBezTo>
                                      <a:pt x="947" y="598"/>
                                      <a:pt x="942" y="578"/>
                                      <a:pt x="926" y="574"/>
                                    </a:cubicBezTo>
                                    <a:cubicBezTo>
                                      <a:pt x="910" y="570"/>
                                      <a:pt x="889" y="566"/>
                                      <a:pt x="873" y="567"/>
                                    </a:cubicBezTo>
                                    <a:cubicBezTo>
                                      <a:pt x="857" y="568"/>
                                      <a:pt x="853" y="563"/>
                                      <a:pt x="828" y="582"/>
                                    </a:cubicBezTo>
                                    <a:cubicBezTo>
                                      <a:pt x="803" y="601"/>
                                      <a:pt x="760" y="673"/>
                                      <a:pt x="723" y="679"/>
                                    </a:cubicBezTo>
                                    <a:cubicBezTo>
                                      <a:pt x="686" y="685"/>
                                      <a:pt x="634" y="630"/>
                                      <a:pt x="603" y="619"/>
                                    </a:cubicBezTo>
                                    <a:cubicBezTo>
                                      <a:pt x="572" y="608"/>
                                      <a:pt x="567" y="575"/>
                                      <a:pt x="536" y="612"/>
                                    </a:cubicBezTo>
                                    <a:cubicBezTo>
                                      <a:pt x="505" y="649"/>
                                      <a:pt x="470" y="804"/>
                                      <a:pt x="416" y="844"/>
                                    </a:cubicBezTo>
                                    <a:cubicBezTo>
                                      <a:pt x="362" y="884"/>
                                      <a:pt x="255" y="850"/>
                                      <a:pt x="213" y="8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4" path="m213,852c190,849,196,779,176,762c156,745,119,748,93,747c67,746,32,775,18,754c4,733,0,678,11,619c22,560,52,469,86,402c120,335,159,269,213,214c267,159,341,107,408,72c475,37,574,8,618,4c662,0,645,38,671,49c697,60,732,47,776,72c820,97,885,177,933,199c981,221,1032,187,1061,207c1090,227,1108,294,1106,319c1104,344,1063,342,1046,357c1029,372,997,382,1001,409c1005,436,1073,492,1068,522c1063,552,995,580,971,589c947,598,942,578,926,574c910,570,889,566,873,567c857,568,853,563,828,582c803,601,760,673,723,679c686,685,634,630,603,619c572,608,567,575,536,612c505,649,470,804,416,844c362,884,255,850,213,852xe" stroked="f" o:allowincell="t" style="position:absolute;margin-left:237.55pt;margin-top:119.85pt;width:55.35pt;height:44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7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8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9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0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24610</wp:posOffset>
                      </wp:positionV>
                      <wp:extent cx="76200" cy="14795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233">
                                    <a:moveTo>
                                      <a:pt x="120" y="233"/>
                                    </a:moveTo>
                                    <a:cubicBezTo>
                                      <a:pt x="109" y="217"/>
                                      <a:pt x="73" y="174"/>
                                      <a:pt x="53" y="135"/>
                                    </a:cubicBezTo>
                                    <a:cubicBezTo>
                                      <a:pt x="33" y="96"/>
                                      <a:pt x="11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233" path="m120,233c109,217,73,174,53,135c33,96,11,28,0,0e" stroked="t" o:allowincell="t" style="position:absolute;margin-left:16.6pt;margin-top:104.3pt;width:5.95pt;height:11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372745</wp:posOffset>
                      </wp:positionV>
                      <wp:extent cx="1467485" cy="1380490"/>
                      <wp:effectExtent l="5080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360" cy="13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1" h="2174">
                                    <a:moveTo>
                                      <a:pt x="1591" y="2174"/>
                                    </a:moveTo>
                                    <a:cubicBezTo>
                                      <a:pt x="1552" y="2158"/>
                                      <a:pt x="1539" y="2105"/>
                                      <a:pt x="1358" y="2077"/>
                                    </a:cubicBezTo>
                                    <a:cubicBezTo>
                                      <a:pt x="1177" y="2049"/>
                                      <a:pt x="708" y="2087"/>
                                      <a:pt x="503" y="2009"/>
                                    </a:cubicBezTo>
                                    <a:cubicBezTo>
                                      <a:pt x="298" y="1931"/>
                                      <a:pt x="212" y="1776"/>
                                      <a:pt x="128" y="1612"/>
                                    </a:cubicBezTo>
                                    <a:cubicBezTo>
                                      <a:pt x="44" y="1448"/>
                                      <a:pt x="0" y="1222"/>
                                      <a:pt x="1" y="1027"/>
                                    </a:cubicBezTo>
                                    <a:cubicBezTo>
                                      <a:pt x="2" y="832"/>
                                      <a:pt x="45" y="602"/>
                                      <a:pt x="136" y="442"/>
                                    </a:cubicBezTo>
                                    <a:cubicBezTo>
                                      <a:pt x="227" y="282"/>
                                      <a:pt x="381" y="133"/>
                                      <a:pt x="548" y="67"/>
                                    </a:cubicBezTo>
                                    <a:cubicBezTo>
                                      <a:pt x="715" y="1"/>
                                      <a:pt x="931" y="0"/>
                                      <a:pt x="1141" y="44"/>
                                    </a:cubicBezTo>
                                    <a:cubicBezTo>
                                      <a:pt x="1351" y="88"/>
                                      <a:pt x="1653" y="273"/>
                                      <a:pt x="1808" y="329"/>
                                    </a:cubicBezTo>
                                    <a:cubicBezTo>
                                      <a:pt x="1963" y="385"/>
                                      <a:pt x="1987" y="383"/>
                                      <a:pt x="2071" y="382"/>
                                    </a:cubicBezTo>
                                    <a:cubicBezTo>
                                      <a:pt x="2155" y="381"/>
                                      <a:pt x="2261" y="334"/>
                                      <a:pt x="2311" y="3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1,2174" path="m1591,2174c1552,2158,1539,2105,1358,2077c1177,2049,708,2087,503,2009c298,1931,212,1776,128,1612c44,1448,0,1222,1,1027c2,832,45,602,136,442c227,282,381,133,548,67c715,1,931,0,1141,44c1351,88,1653,273,1808,329c1963,385,1987,383,2071,382c2155,381,2261,334,2311,322e" stroked="t" o:allowincell="t" style="position:absolute;margin-left:70.2pt;margin-top:29.35pt;width:115.5pt;height:108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5">
                      <wp:simplePos x="0" y="0"/>
                      <wp:positionH relativeFrom="column">
                        <wp:posOffset>2407920</wp:posOffset>
                      </wp:positionH>
                      <wp:positionV relativeFrom="paragraph">
                        <wp:posOffset>724535</wp:posOffset>
                      </wp:positionV>
                      <wp:extent cx="1198880" cy="954405"/>
                      <wp:effectExtent l="0" t="5715" r="5715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0" cy="95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8" h="1503">
                                    <a:moveTo>
                                      <a:pt x="1700" y="0"/>
                                    </a:moveTo>
                                    <a:cubicBezTo>
                                      <a:pt x="1678" y="46"/>
                                      <a:pt x="1627" y="191"/>
                                      <a:pt x="1565" y="278"/>
                                    </a:cubicBezTo>
                                    <a:cubicBezTo>
                                      <a:pt x="1503" y="365"/>
                                      <a:pt x="1433" y="453"/>
                                      <a:pt x="1325" y="525"/>
                                    </a:cubicBezTo>
                                    <a:cubicBezTo>
                                      <a:pt x="1217" y="597"/>
                                      <a:pt x="1096" y="676"/>
                                      <a:pt x="913" y="713"/>
                                    </a:cubicBezTo>
                                    <a:cubicBezTo>
                                      <a:pt x="730" y="750"/>
                                      <a:pt x="372" y="715"/>
                                      <a:pt x="223" y="750"/>
                                    </a:cubicBezTo>
                                    <a:cubicBezTo>
                                      <a:pt x="74" y="785"/>
                                      <a:pt x="40" y="857"/>
                                      <a:pt x="20" y="923"/>
                                    </a:cubicBezTo>
                                    <a:cubicBezTo>
                                      <a:pt x="0" y="989"/>
                                      <a:pt x="31" y="1078"/>
                                      <a:pt x="103" y="1148"/>
                                    </a:cubicBezTo>
                                    <a:cubicBezTo>
                                      <a:pt x="175" y="1218"/>
                                      <a:pt x="300" y="1288"/>
                                      <a:pt x="455" y="1343"/>
                                    </a:cubicBezTo>
                                    <a:cubicBezTo>
                                      <a:pt x="610" y="1398"/>
                                      <a:pt x="851" y="1453"/>
                                      <a:pt x="1033" y="1478"/>
                                    </a:cubicBezTo>
                                    <a:cubicBezTo>
                                      <a:pt x="1215" y="1503"/>
                                      <a:pt x="1408" y="1500"/>
                                      <a:pt x="1550" y="1493"/>
                                    </a:cubicBezTo>
                                    <a:cubicBezTo>
                                      <a:pt x="1692" y="1486"/>
                                      <a:pt x="1818" y="1445"/>
                                      <a:pt x="1888" y="14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8,1503" path="m1700,0c1678,46,1627,191,1565,278c1503,365,1433,453,1325,525c1217,597,1096,676,913,713c730,750,372,715,223,750c74,785,40,857,20,923c0,989,31,1078,103,1148c175,1218,300,1288,455,1343c610,1398,851,1453,1033,1478c1215,1503,1408,1500,1550,1493c1692,1486,1818,1445,1888,1433e" stroked="t" o:allowincell="t" style="position:absolute;margin-left:189.6pt;margin-top:57.05pt;width:94.35pt;height:75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253490</wp:posOffset>
                      </wp:positionV>
                      <wp:extent cx="104775" cy="19494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307">
                                    <a:moveTo>
                                      <a:pt x="165" y="307"/>
                                    </a:moveTo>
                                    <a:cubicBezTo>
                                      <a:pt x="150" y="283"/>
                                      <a:pt x="96" y="216"/>
                                      <a:pt x="68" y="165"/>
                                    </a:cubicBezTo>
                                    <a:cubicBezTo>
                                      <a:pt x="40" y="114"/>
                                      <a:pt x="14" y="3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,307" path="m165,307c150,283,96,216,68,165c40,114,14,34,0,0e" stroked="t" o:allowincell="t" style="position:absolute;margin-left:30.85pt;margin-top:98.7pt;width:8.2pt;height:1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638810</wp:posOffset>
                      </wp:positionV>
                      <wp:extent cx="156210" cy="809625"/>
                      <wp:effectExtent l="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1275">
                                    <a:moveTo>
                                      <a:pt x="246" y="1275"/>
                                    </a:moveTo>
                                    <a:cubicBezTo>
                                      <a:pt x="221" y="1230"/>
                                      <a:pt x="135" y="1111"/>
                                      <a:pt x="96" y="1005"/>
                                    </a:cubicBezTo>
                                    <a:cubicBezTo>
                                      <a:pt x="57" y="899"/>
                                      <a:pt x="26" y="763"/>
                                      <a:pt x="13" y="638"/>
                                    </a:cubicBezTo>
                                    <a:cubicBezTo>
                                      <a:pt x="0" y="513"/>
                                      <a:pt x="14" y="361"/>
                                      <a:pt x="21" y="255"/>
                                    </a:cubicBezTo>
                                    <a:cubicBezTo>
                                      <a:pt x="28" y="149"/>
                                      <a:pt x="50" y="53"/>
                                      <a:pt x="5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,1275" path="m246,1275c221,1230,135,1111,96,1005c57,899,26,763,13,638c0,513,14,361,21,255c28,149,50,53,58,0e" stroked="t" o:allowincell="t" style="position:absolute;margin-left:45.95pt;margin-top:50.3pt;width:12.25pt;height:6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1257935</wp:posOffset>
                      </wp:positionV>
                      <wp:extent cx="114300" cy="21907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345">
                                    <a:moveTo>
                                      <a:pt x="180" y="345"/>
                                    </a:moveTo>
                                    <a:cubicBezTo>
                                      <a:pt x="160" y="315"/>
                                      <a:pt x="90" y="215"/>
                                      <a:pt x="60" y="158"/>
                                    </a:cubicBezTo>
                                    <a:cubicBezTo>
                                      <a:pt x="30" y="101"/>
                                      <a:pt x="12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345" path="m180,345c160,315,90,215,60,158c30,101,12,33,0,0e" stroked="t" o:allowincell="t" style="position:absolute;margin-left:23pt;margin-top:99.05pt;width:8.95pt;height:1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57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815340</wp:posOffset>
                      </wp:positionV>
                      <wp:extent cx="172720" cy="623570"/>
                      <wp:effectExtent l="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62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" h="982">
                                    <a:moveTo>
                                      <a:pt x="272" y="982"/>
                                    </a:moveTo>
                                    <a:cubicBezTo>
                                      <a:pt x="247" y="942"/>
                                      <a:pt x="164" y="842"/>
                                      <a:pt x="122" y="742"/>
                                    </a:cubicBezTo>
                                    <a:cubicBezTo>
                                      <a:pt x="80" y="642"/>
                                      <a:pt x="34" y="506"/>
                                      <a:pt x="17" y="382"/>
                                    </a:cubicBezTo>
                                    <a:cubicBezTo>
                                      <a:pt x="0" y="258"/>
                                      <a:pt x="17" y="80"/>
                                      <a:pt x="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,982" path="m272,982c247,942,164,842,122,742c80,642,34,506,17,382c0,258,17,80,17,0e" stroked="t" o:allowincell="t" style="position:absolute;margin-left:34.9pt;margin-top:64.2pt;width:13.55pt;height:4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735330</wp:posOffset>
                      </wp:positionH>
                      <wp:positionV relativeFrom="paragraph">
                        <wp:posOffset>520065</wp:posOffset>
                      </wp:positionV>
                      <wp:extent cx="128270" cy="895350"/>
                      <wp:effectExtent l="1905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" h="1410">
                                    <a:moveTo>
                                      <a:pt x="164" y="1410"/>
                                    </a:moveTo>
                                    <a:cubicBezTo>
                                      <a:pt x="144" y="1355"/>
                                      <a:pt x="63" y="1197"/>
                                      <a:pt x="37" y="1080"/>
                                    </a:cubicBezTo>
                                    <a:cubicBezTo>
                                      <a:pt x="11" y="963"/>
                                      <a:pt x="0" y="835"/>
                                      <a:pt x="7" y="705"/>
                                    </a:cubicBezTo>
                                    <a:cubicBezTo>
                                      <a:pt x="14" y="575"/>
                                      <a:pt x="50" y="417"/>
                                      <a:pt x="82" y="300"/>
                                    </a:cubicBezTo>
                                    <a:cubicBezTo>
                                      <a:pt x="114" y="183"/>
                                      <a:pt x="177" y="63"/>
                                      <a:pt x="20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,1410" path="m164,1410c144,1355,63,1197,37,1080c11,963,0,835,7,705c14,575,50,417,82,300c114,183,177,63,202,0e" stroked="t" o:allowincell="t" style="position:absolute;margin-left:57.9pt;margin-top:40.95pt;width:10.05pt;height:7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59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481965</wp:posOffset>
                      </wp:positionV>
                      <wp:extent cx="2637790" cy="1390650"/>
                      <wp:effectExtent l="0" t="5080" r="571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772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4" h="2190">
                                    <a:moveTo>
                                      <a:pt x="4154" y="2182"/>
                                    </a:moveTo>
                                    <a:cubicBezTo>
                                      <a:pt x="4024" y="2178"/>
                                      <a:pt x="3634" y="2190"/>
                                      <a:pt x="3374" y="2160"/>
                                    </a:cubicBezTo>
                                    <a:cubicBezTo>
                                      <a:pt x="3114" y="2130"/>
                                      <a:pt x="2835" y="2076"/>
                                      <a:pt x="2594" y="2002"/>
                                    </a:cubicBezTo>
                                    <a:cubicBezTo>
                                      <a:pt x="2353" y="1928"/>
                                      <a:pt x="2113" y="1777"/>
                                      <a:pt x="1927" y="1717"/>
                                    </a:cubicBezTo>
                                    <a:cubicBezTo>
                                      <a:pt x="1741" y="1657"/>
                                      <a:pt x="1617" y="1653"/>
                                      <a:pt x="1477" y="1642"/>
                                    </a:cubicBezTo>
                                    <a:cubicBezTo>
                                      <a:pt x="1337" y="1631"/>
                                      <a:pt x="1227" y="1643"/>
                                      <a:pt x="1087" y="1650"/>
                                    </a:cubicBezTo>
                                    <a:cubicBezTo>
                                      <a:pt x="947" y="1657"/>
                                      <a:pt x="757" y="1687"/>
                                      <a:pt x="637" y="1687"/>
                                    </a:cubicBezTo>
                                    <a:cubicBezTo>
                                      <a:pt x="517" y="1687"/>
                                      <a:pt x="447" y="1680"/>
                                      <a:pt x="367" y="1650"/>
                                    </a:cubicBezTo>
                                    <a:cubicBezTo>
                                      <a:pt x="287" y="1620"/>
                                      <a:pt x="212" y="1583"/>
                                      <a:pt x="157" y="1507"/>
                                    </a:cubicBezTo>
                                    <a:cubicBezTo>
                                      <a:pt x="102" y="1431"/>
                                      <a:pt x="59" y="1304"/>
                                      <a:pt x="37" y="1192"/>
                                    </a:cubicBezTo>
                                    <a:cubicBezTo>
                                      <a:pt x="15" y="1080"/>
                                      <a:pt x="0" y="972"/>
                                      <a:pt x="22" y="832"/>
                                    </a:cubicBezTo>
                                    <a:cubicBezTo>
                                      <a:pt x="44" y="692"/>
                                      <a:pt x="96" y="466"/>
                                      <a:pt x="172" y="352"/>
                                    </a:cubicBezTo>
                                    <a:cubicBezTo>
                                      <a:pt x="248" y="238"/>
                                      <a:pt x="352" y="174"/>
                                      <a:pt x="479" y="150"/>
                                    </a:cubicBezTo>
                                    <a:cubicBezTo>
                                      <a:pt x="606" y="126"/>
                                      <a:pt x="771" y="135"/>
                                      <a:pt x="937" y="210"/>
                                    </a:cubicBezTo>
                                    <a:cubicBezTo>
                                      <a:pt x="1103" y="285"/>
                                      <a:pt x="1300" y="526"/>
                                      <a:pt x="1477" y="600"/>
                                    </a:cubicBezTo>
                                    <a:cubicBezTo>
                                      <a:pt x="1654" y="674"/>
                                      <a:pt x="1840" y="678"/>
                                      <a:pt x="2002" y="652"/>
                                    </a:cubicBezTo>
                                    <a:cubicBezTo>
                                      <a:pt x="2164" y="626"/>
                                      <a:pt x="2321" y="533"/>
                                      <a:pt x="2452" y="442"/>
                                    </a:cubicBezTo>
                                    <a:cubicBezTo>
                                      <a:pt x="2583" y="351"/>
                                      <a:pt x="2720" y="179"/>
                                      <a:pt x="2789" y="105"/>
                                    </a:cubicBezTo>
                                    <a:cubicBezTo>
                                      <a:pt x="2858" y="31"/>
                                      <a:pt x="2848" y="22"/>
                                      <a:pt x="286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4,2190" path="m4154,2182c4024,2178,3634,2190,3374,2160c3114,2130,2835,2076,2594,2002c2353,1928,2113,1777,1927,1717c1741,1657,1617,1653,1477,1642c1337,1631,1227,1643,1087,1650c947,1657,757,1687,637,1687c517,1687,447,1680,367,1650c287,1620,212,1583,157,1507c102,1431,59,1304,37,1192c15,1080,0,972,22,832c44,692,96,466,172,352c248,238,352,174,479,150c606,126,771,135,937,210c1103,285,1300,526,1477,600c1654,674,1840,678,2002,652c2164,626,2321,533,2452,442c2583,351,2720,179,2789,105c2858,31,2848,22,2864,0e" stroked="t" o:allowincell="t" style="position:absolute;margin-left:82.65pt;margin-top:37.95pt;width:207.65pt;height:10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6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6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3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73785</wp:posOffset>
                      </wp:positionV>
                      <wp:extent cx="573405" cy="226695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84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573405" cy="22987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268605</wp:posOffset>
                      </wp:positionV>
                      <wp:extent cx="573405" cy="221615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09700</wp:posOffset>
                      </wp:positionV>
                      <wp:extent cx="573405" cy="226695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111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4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6585</wp:posOffset>
                      </wp:positionV>
                      <wp:extent cx="573405" cy="221615"/>
                      <wp:effectExtent l="0" t="0" r="0" b="0"/>
                      <wp:wrapNone/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524000</wp:posOffset>
                      </wp:positionV>
                      <wp:extent cx="573405" cy="229870"/>
                      <wp:effectExtent l="0" t="0" r="0" b="0"/>
                      <wp:wrapNone/>
                      <wp:docPr id="5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5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524000</wp:posOffset>
                      </wp:positionV>
                      <wp:extent cx="573405" cy="221615"/>
                      <wp:effectExtent l="0" t="0" r="0" b="0"/>
                      <wp:wrapNone/>
                      <wp:docPr id="5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5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5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5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5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течение прошедших суток резко потеплело. Погода определялась активными атмосферными фронтами при поступлении влажного прогретого воздуха с Черного моря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реднесуточная температура повысилась до значений +12+16ºС, что на 2-3ºС выше климатической нормы, а максимальные термометры показывали +22+25ºС. Лишь по крайнему юго-западу температурный фон был обычным для этой поры, а  дневной прогрев не превышал +17ºС.  Сегодня ночью было не ниже +12+15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семестно прошли грозовые ливни, в Сенненском районе с усилением ветра при грозе до 15 м/с. Сумма выпавших осадков составила 1-4 мм и менее, лишь местами по югу дожди дали 6-7 м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Западной Двине продолжалось падение уровня воды на 10-19 см в сутки, на притоках изменение уровня было незначительным. Температура воды сегодня утром измерена в пределах 14-15 º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97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роза,</w:t>
            </w:r>
          </w:p>
          <w:p>
            <w:pPr>
              <w:pStyle w:val="Normal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8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04415"/>
                  <wp:effectExtent l="0" t="0" r="0" b="0"/>
                  <wp:docPr id="5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0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415107797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опас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 xml:space="preserve">Ночью </w:t>
            </w:r>
            <w:r>
              <w:rPr>
                <w:i/>
                <w:sz w:val="30"/>
                <w:szCs w:val="30"/>
              </w:rPr>
              <w:t>19 мая</w:t>
            </w:r>
            <w:r>
              <w:rPr>
                <w:sz w:val="30"/>
                <w:szCs w:val="30"/>
              </w:rPr>
              <w:t xml:space="preserve"> по области на почве и местами в воздухе ожидаются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морозки до 0, -3</w:t>
            </w:r>
            <w:r>
              <w:rPr>
                <w:rFonts w:eastAsia="Symbol" w:cs="Symbol" w:ascii="Symbol" w:hAnsi="Symbol"/>
                <w:sz w:val="30"/>
                <w:szCs w:val="30"/>
              </w:rPr>
              <w:t></w:t>
            </w:r>
            <w:r>
              <w:rPr>
                <w:sz w:val="30"/>
                <w:szCs w:val="30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 атмосферного фронт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облачно с прояснениями, днем переменная облачность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, ночью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а большей части, днем местами кратковременные дожди, в ночные часы в отдельных районах грозы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, западный 5-1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4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 ма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небольшая облачность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без осадков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,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северный 3-8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восточной четверти 4-9 м/с, </w:t>
            </w:r>
            <w:r>
              <w:rPr>
                <w:sz w:val="28"/>
                <w:szCs w:val="28"/>
                <w:lang w:val="be-BY"/>
              </w:rPr>
              <w:t>при грозах порывы до 14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на почве и местами в воздухе </w:t>
            </w:r>
          </w:p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заморозки до </w:t>
            </w:r>
            <w:r>
              <w:rPr>
                <w:color w:val="0000FF"/>
                <w:sz w:val="28"/>
                <w:szCs w:val="28"/>
              </w:rPr>
              <w:t>0, -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7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5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15:00Z</dcterms:created>
  <dc:creator>ООПГМИ</dc:creator>
  <dc:description/>
  <cp:keywords/>
  <dc:language>en-US</dc:language>
  <cp:lastModifiedBy>Admin</cp:lastModifiedBy>
  <cp:lastPrinted>2012-05-17T12:21:00Z</cp:lastPrinted>
  <dcterms:modified xsi:type="dcterms:W3CDTF">2012-05-17T12:15:00Z</dcterms:modified>
  <cp:revision>2</cp:revision>
  <dc:subject/>
  <dc:title> </dc:title>
</cp:coreProperties>
</file>